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54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295_3091048291"/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 DE</w:t>
      </w:r>
      <w:bookmarkEnd w:id="0"/>
      <w:r>
        <w:rPr>
          <w:rFonts w:cs="Calibri" w:ascii="Azo Sans Md" w:hAnsi="Azo Sans Md"/>
          <w:b/>
          <w:sz w:val="22"/>
          <w:szCs w:val="22"/>
        </w:rPr>
        <w:t xml:space="preserve"> ECOCARDIOGRAMA TRANSESOFÁGICO À SEREM REALIZADOS NO LEITO HOSPITALAR, para atender as necessidades do Hospital Municipal Raul Sertã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  <w:bookmarkStart w:id="1" w:name="_Hlk155182909"/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  <w:bookmarkEnd w:id="1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54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9.54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4-04-26T11:18:00Z</cp:lastPrinted>
  <dcterms:modified xsi:type="dcterms:W3CDTF">2024-04-26T14:18:00Z</dcterms:modified>
  <cp:revision>15</cp:revision>
  <dc:subject/>
  <dc:title>Ilmo Sr</dc:title>
</cp:coreProperties>
</file>